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：抵顶名录</w:t>
      </w:r>
    </w:p>
    <w:tbl>
      <w:tblPr>
        <w:tblW w:w="963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631"/>
        <w:gridCol w:w="760"/>
        <w:gridCol w:w="1080"/>
        <w:gridCol w:w="1281"/>
        <w:gridCol w:w="1080"/>
        <w:gridCol w:w="740"/>
        <w:gridCol w:w="820"/>
        <w:gridCol w:w="1565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楼号房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房产面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房产金额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草厦信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草厦金额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车位信息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车位金额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合计金额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磐麓学院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#7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82.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71345.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1,17.3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0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,116,377.42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#4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82.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34869.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.6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03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1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,065,237.42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#2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82.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18278.5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5.6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67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,085,020.51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#1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53949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18,36.9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60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C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715,535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.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00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8,13.3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7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024,795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1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847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.6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7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92,342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.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862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52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001,51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6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.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7824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12,12.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27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990,9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952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.4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96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04,922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1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24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.9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58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78,232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1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487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4.0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65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91,38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1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98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.6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7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87,415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1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903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6.3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25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12,866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1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24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.2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67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79,142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#1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7487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.3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68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B0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281,735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2466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.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5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39,683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4279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9,13.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54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58,235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541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84,155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5634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.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63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72,71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3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8849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3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4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19,977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9297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3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0.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41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27,10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5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9756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3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7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60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23,637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6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66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.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46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11,254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7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1559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38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29,4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8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2466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8.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77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52,37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337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1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4.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69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50,70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4279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8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6.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66,867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5186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8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4.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85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70,44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2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082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7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5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72,364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3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317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7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.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50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78,22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654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.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22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77,627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磐麓学院共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套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39,562,280.35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龙山湖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-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6.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8,10.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42,216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1#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73507.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33,8.2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73,507.2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1#1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95599.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.0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95,599.8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1#1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02384.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.7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02,384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#17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2350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.3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23,508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#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0.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1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7.7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29,34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#2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.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289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.0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28,97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#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.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6396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0,12.8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63,963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9#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.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3,9.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57,192.4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2#1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73,227.4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2#12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9.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7,7.5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97,417.8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2#15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9.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4,8.0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05,855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2#17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9.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0,8.3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09,284.9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3#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0,9.2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81,146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3#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3,8.4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93,381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3#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.0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97,892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3#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8.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82,468.8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3#1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88,439.1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3#1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1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.8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19,70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#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6.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3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.7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87,129.3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#2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6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.3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81,807.2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#4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6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2,8.0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79,776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#1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7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.6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03,176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#1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6.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.4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24,208.1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8#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4.5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22,620.1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8#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.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.8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34,899.4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8#1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.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46,693.6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5#11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9,6.6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38,229.1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龙山湖共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28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套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18,684,051.70 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3"/>
                <w:szCs w:val="13"/>
              </w:rPr>
              <w:t>浪琴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9#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162.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109188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177 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储，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22.49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607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1,152,611.00 </w:t>
            </w:r>
          </w:p>
        </w:tc>
      </w:tr>
      <w:tr>
        <w:trPr>
          <w:trHeight w:val="710" w:hRule="exac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3"/>
                <w:szCs w:val="13"/>
              </w:rPr>
              <w:t>潍坊碧桂园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WFFCJ-08z-2-1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119.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5807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 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580,74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明辰湖畔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#5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289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808,953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#6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317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7,3.8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4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825,14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#7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3444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814,44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#8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3719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5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.4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54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832,632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#5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5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352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2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04,028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#6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5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54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95,47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#7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5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74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S4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，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.2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08,76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明辰湖畔共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套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5,089,451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kern w:val="0"/>
                <w:sz w:val="16"/>
                <w:szCs w:val="16"/>
              </w:rPr>
              <w:t>烟台旭辉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A10,23#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47.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0935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,093,50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烟台旭辉共一套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2,093,509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创新园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0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0.4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2392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82,392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83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83.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583728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583,728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1.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1.5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18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18,994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0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0.2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39989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039,989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0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20.2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039989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039,989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4.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34.4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162819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1,162,819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0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0.4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2392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782,392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76862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76,862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76862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76,862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9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30538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630,538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创新园共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8,994,569.5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kern w:val="0"/>
                <w:sz w:val="16"/>
                <w:szCs w:val="16"/>
              </w:rPr>
              <w:t>文涛阁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#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8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4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4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3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3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3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3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3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3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4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4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4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9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9,6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4.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03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20,3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8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8,99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1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2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2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2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2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3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3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3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3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3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4.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03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20,3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8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8,99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4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9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9,6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9.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60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6,0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0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4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4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0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4.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03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20,3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8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8,99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1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69.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89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488,95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4.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03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20,3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8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8,99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4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4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4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8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49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49,5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5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20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2,0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2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93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0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9.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60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6,0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0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9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9,62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0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0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0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90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74.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03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520,38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5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18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18,99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1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2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29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8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402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40,2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3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4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3711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371,14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号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单元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535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室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40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>2863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  <w:t xml:space="preserve">286,370.00 </w:t>
            </w:r>
          </w:p>
        </w:tc>
      </w:tr>
      <w:tr>
        <w:trPr>
          <w:trHeight w:val="284" w:hRule="exac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文涛阁共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>117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    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16"/>
                <w:szCs w:val="16"/>
              </w:rPr>
              <w:t xml:space="preserve">39,780,230.00 </w:t>
            </w:r>
          </w:p>
        </w:tc>
      </w:tr>
    </w:tbl>
    <w:p>
      <w:pPr>
        <w:pStyle w:val="Normal"/>
        <w:spacing w:lineRule="auto" w:line="36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b/>
      <w:bCs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21:00Z</dcterms:created>
  <dc:creator>zang</dc:creator>
  <dc:description/>
  <cp:keywords/>
  <dc:language>en-US</dc:language>
  <cp:lastModifiedBy>skw skw</cp:lastModifiedBy>
  <cp:lastPrinted>2023-02-08T16:13:00Z</cp:lastPrinted>
  <dcterms:modified xsi:type="dcterms:W3CDTF">2023-09-07T06:4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E09B81BC7047E58484614BC336568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